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iCs/>
          <w:sz w:val="22"/>
          <w:szCs w:val="22"/>
          <w:lang w:val="ro-RO"/>
        </w:rPr>
        <w:t>reabilitare, modernizare, extindere în reţeaua de drumuri judeţene care asigură conectivitatea directă sau indirectă cu rețeaua TEN-T de bază și extinsă</w:t>
      </w:r>
      <w:r>
        <w:rPr>
          <w:rFonts w:cs="Calibri" w:ascii="Calibri" w:hAnsi="Calibri"/>
          <w:bCs/>
          <w:i/>
          <w:iCs/>
          <w:sz w:val="22"/>
          <w:szCs w:val="22"/>
          <w:lang w:val="ro-RO"/>
        </w:rPr>
        <w:t xml:space="preserve">, precum și </w:t>
      </w:r>
      <w:r>
        <w:rPr>
          <w:rFonts w:cs="Calibri" w:ascii="Calibri" w:hAnsi="Calibri"/>
          <w:i/>
          <w:iCs/>
          <w:sz w:val="22"/>
          <w:szCs w:val="22"/>
          <w:lang w:val="ro-RO"/>
        </w:rPr>
        <w:t>măsuri pentru reducerea impacturilor semnificative asupra IVA și realizarea conectivităţii coridoarelor ecologice (doar acolo unde este relevant), realizarea/amenajarea/extinderea de piste de biciclete și realizarea de investiții suplimentare pentru protecția drumului respectiv față de efectele generate de condiții meteorologice extreme</w:t>
      </w:r>
      <w:r>
        <w:rPr>
          <w:rFonts w:cs="Calibri" w:ascii="Calibri" w:hAnsi="Calibri"/>
          <w:i/>
          <w:sz w:val="22"/>
          <w:szCs w:val="22"/>
          <w:lang w:val="ro-RO"/>
        </w:rPr>
        <w:t>)</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Se vor respecta condițiile impuse în actul de reglementare emis de autoritatea competentă pentru protecţia mediului.</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Măsurile recomandate pentru aceste acțiuni sunt concepute astfel încât să asigure că activitățile de construcție să aibă o amprentă cât mai redusă de carbon și un impact diminuat asupra medi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utilizarea de vehicule și echipamente cu nivel scăzut de emisii GES;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numărul de mijloace de transport utilizate pentru materialele şi echipamentele necesare lucrărilor va fi corespunzător cantităților asociate de lucrăr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se va face eșalonarea lucrărilor astfel încât să se evite funcționarea simultană a unui număr mare de echipamente, în conformitate cu normele tehnice specific.</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Ca măsuri compensatorii de atenuare a emisiilor de GES, se vor avea în vede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evitarea despăduririlor și împădurirea acolo unde este cazul, inclusiv plantarea de perdele forestiere de-a lungul drumurilor reabilitate, modernizate, extinse, în condițiile prevăzute de legislația națională precum și de normele tehnice silvice în vigoare (aprobate prin Ordinul nr. 766 din 23 iulie 2018); se recomandă în special specii native de arbori și arbuști, adaptate condițiilor climatice ale regiunii, ținând cont și de capacitatea de stocare a CO2 a speciilor propuse, pe termen mediu și lung – de exemplu, una dintre speciile recomandate, stejarul, se dezvoltă în condiții bune în regiunea Sud-Munteni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recomandă mijloace de transport urban ecologi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ezvoltarea infrastructurii pentru bicicle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terminale intermodal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măsuri pentru reducerea impacturilor semnificative asupra infrastructurii verzi și refacerea conectivității coridoarelor ecologice.</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menționate contribuie la măsurile de evitare a impactului schimbărilor climatice în linie cu prevederile art. 10 din Regulamentul 852/2020 și sprijină tranziția României către o economie neutră climatic. </w:t>
      </w:r>
    </w:p>
    <w:p>
      <w:pPr>
        <w:pStyle w:val="Normal"/>
        <w:autoSpaceDE w:val="false"/>
        <w:spacing w:lineRule="auto" w:line="256" w:before="0" w:after="0"/>
        <w:ind w:left="0" w:hanging="0"/>
        <w:rPr>
          <w:rFonts w:ascii="Calibri" w:hAnsi="Calibri" w:eastAsia="Times New Roman" w:cs="Calibri"/>
          <w:color w:val="000000"/>
          <w:sz w:val="14"/>
          <w:szCs w:val="14"/>
          <w:lang w:val="ro-RO"/>
        </w:rPr>
      </w:pPr>
      <w:r>
        <w:rPr>
          <w:rFonts w:eastAsia="Times New Roman" w:cs="Calibri" w:ascii="Calibri" w:hAnsi="Calibri"/>
          <w:color w:val="000000"/>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La nivelul României, mai ales în partea sudică unde este situată și regiunea Sud Muntenia, temperatura medie anuală a crescut față de perioada dinainte de 1961, izoterma de 11°C deplasându-se mult la nord de Dunăre. Începând cu anul 2007, temperaturile medii anuale au depășit în cea mai mare parte a regiunii 12 și chiar 13°C.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Astfel, la nivelul regiunii Sud Muntenia se pot înregistra următoarele riscuri asociate schimbărilor climatice: creșterea temperaturilor extreme, furtuni (inclusiv viscol), creșterea intensității precipitațiilor extreme, inundații (fluviale și pluvial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Se recomandă următoarele măsuri de adaptare</w:t>
      </w:r>
      <w:r>
        <w:rPr>
          <w:rFonts w:cs="Calibri" w:ascii="Calibri" w:hAnsi="Calibri"/>
        </w:rPr>
        <w:t xml:space="preserv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utilizarea unor soluții tehnice rezistente la fluctuațiile de temperatură;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proiectarea infrastructurii pentru colectarea apelor pluviale astfel încât să facă față unor cantități mai mari ale precipitațiilor extrem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monitorizarea constantă a comportamentului infrastructurii în contextul utilizării acestei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acoperirea terasamentelor cu material textil și vegetați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realizarea de perdele forestiere în zonele expus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EIA se va realiza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Se vor respecta condițiile impuse în actul de reglementare emis de autoritatea competentă pentru protecţia mediului.</w:t>
      </w:r>
    </w:p>
    <w:p>
      <w:pPr>
        <w:pStyle w:val="Normal"/>
        <w:autoSpaceDE w:val="false"/>
        <w:spacing w:lineRule="auto" w:line="256"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jc w:val="both"/>
        <w:rPr>
          <w:rFonts w:ascii="Calibri" w:hAnsi="Calibri" w:cs="Calibri"/>
          <w:sz w:val="22"/>
          <w:szCs w:val="22"/>
        </w:rPr>
      </w:pPr>
      <w:r>
        <w:rPr>
          <w:rFonts w:cs="Calibri" w:ascii="Calibri" w:hAnsi="Calibri"/>
          <w:sz w:val="22"/>
          <w:szCs w:val="22"/>
        </w:rPr>
        <w:t xml:space="preserve">Riscurile de degradare a mediului legate de protejarea calității apei și evitarea stresului hidric vor fi identificate și abordate în conformitate cu cerințele prevăzute în Directiva 2000/60/CE (Directiva-cadru privind apa) și cu Planul de Management al bazinului hidrografic elaborat pentru corpul sau corpurile de apă potențial afectate, în consultare cu părțile interesate relevante. Evaluarea impactului asupra mediului include o evaluare a impactului asupra corpurilor de apă în conformitate cu Directiva 2000/60/CE, iar pentru riscurile identificate sunt luate măsuri de evitare sau reducere a impact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de execuție, pentru reducerea sau evitarea potențialelor efecte negative ale proiectului propus asupra apelor de suprafață și subterane, se vor avea în vedere următoarele măsur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dotarea cu toalete ecologice/ bazin vidanjabil pentru personalul implicat în etapa de construcți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marcarea organizării de șantier pentru a nu afecta şi alte suprafețe în afara celor necesare, stabilite prin proiec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prevenirea eroziunilor şi a transportului sedimentelor din zonele de construcții, inclusiv drumuri, în cursurile de apă;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depozitarea controlată, în zone separate pe amplasament a materialelor de construcție și deșeurilor rezultate în etapa de execuție și de dezafectare; deșeurile destinate valorificării sau eliminării ulterioare vor fi stocate temporar. Se recomandă respectarea strictă a sistemului de gestionare a deșeuri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spălării mașinilor sau utilajelor în apele de suprafață din zona de lucru;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elaborarea unui Plan de prevenire şi combatere a poluărilor accidentale şi instruirea personalului implicat în lucrările de construcție, pentru respectarea prevederilor acestui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va urmări derularea tuturor lucrărilor astfel încât să se prevină eventualele contaminări ale zonei, datorate scurgerii accidentale de combustibili sau lubrifianți de la echipamentele/utilajele utilizate la lucrăr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programul de lucru va fi întocmit astfel încât lucrările care urmează a fi executate pe teren să nu se desfășoare în condiții meteorologice nefavorabile, condiții ce amplifică probabilitatea unui posibil impact asupra mediului şi care pot afecta chiar şi calitatea lucrăr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de atenuare propuse sunt menite să determine o stare bună a apelor de suprafață şi subterane, precum şi un potențial ecologic bun al acestora, așa cum sunt definite în Articolul 2, punctele (22) şi (23) din Regulamentul (UE) 2020/852 („Taxonomy Regulation”). </w:t>
      </w:r>
    </w:p>
    <w:p>
      <w:pPr>
        <w:pStyle w:val="Normal"/>
        <w:autoSpaceDE w:val="false"/>
        <w:spacing w:lineRule="auto" w:line="256" w:before="0" w:after="0"/>
        <w:ind w:left="284"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pPr>
      <w:r>
        <w:rPr>
          <w:rFonts w:eastAsia="Times New Roman" w:cs="Calibri" w:ascii="Calibri" w:hAnsi="Calibri"/>
          <w:color w:val="000000"/>
        </w:rPr>
        <w:t>Gestionarea deşeurilor rezultate în toate etapele de construcți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elaborat în baza art. 28 al Directivei 2008/98/EC privind deşeurile şi de abrogare a anumitor directive, cu modificările ulterioare şi aprobat prin Hotărârea Guvernului nr. 942/2017).</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 Gestiunea deșeurilor (colectare, stocare provizorie, eliminare către depozite autorizate) este în sarcina contractorului (H.G. nr. 856/2002, cu modificările și completările ulterioar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În conformitate cu prevederile Deciziei nr. 2000/532/CE a Comisiei, preluată în legislaţia naţională prin HG nr. 856/2002, cu modificările și completările ulterioare, lucrările de execuție și activitățile de întreținere și operare a drumurilor județene, nu presupune utilizarea unor categorii de materiale care să poată fi încadrate în categoria substanțelor toxice și periculoas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6"/>
        <w:ind w:left="0" w:hanging="0"/>
        <w:rPr/>
      </w:pPr>
      <w:r>
        <w:rPr>
          <w:rFonts w:eastAsia="Times New Roman" w:cs="Calibri" w:ascii="Calibri" w:hAnsi="Calibri"/>
          <w:color w:val="000000"/>
        </w:rPr>
        <w:t>În ceea ce privește deșeurile recuperabile rezultate pe perioada executării lucrărilor, conform OUG nr 92/19 august 2021, titularii pe numele cărora au fost emise autorizații de construire și/sau desființare potrivit prevederilor Legii nr. 50/1991 privind autorizarea executării lucrărilor de construcții, republicată, cu modificările și completările ulterioare, vor asigura gestionarea deșeurilor din construcții și desființări, astfel încât să atingă un nivel de pregătire pentru reutilizare, reciclare și alte operațiuni de valorificare materială, de minimum 70% din masa deșeurilor nepericuloase provenite din activități de construcție și desființări, cu excepția materialelor geologice naturale definite la categoria 17 05 04 din 114 anexa la Decizia Comisiei din 18 decembrie 2014 de modificare a Deciziei 2000/532/CE de stabilire a unei liste de deșeuri în temeiul Directivei 2008/98/CE a Parlamentului European și a Consiliului.</w:t>
      </w:r>
    </w:p>
    <w:p>
      <w:pPr>
        <w:pStyle w:val="Normal"/>
        <w:autoSpaceDE w:val="false"/>
        <w:spacing w:lineRule="auto" w:line="256"/>
        <w:ind w:left="0" w:hanging="0"/>
        <w:rPr/>
      </w:pPr>
      <w:r>
        <w:rPr>
          <w:rFonts w:eastAsia="Times New Roman" w:cs="Calibri" w:ascii="Calibri" w:hAnsi="Calibri"/>
          <w:color w:val="000000"/>
        </w:rPr>
        <w:t>În conformitate cu reglementările în vigoare, deşeurile rezultate vor fi colectate selectiv în funcţie de caracteristicile lor, transportate în depozite autorizate sau predate unor operatori economici autorizați în scopul valorificării lor.</w:t>
      </w:r>
    </w:p>
    <w:p>
      <w:pPr>
        <w:pStyle w:val="Normal"/>
        <w:autoSpaceDE w:val="false"/>
        <w:spacing w:lineRule="auto" w:line="256"/>
        <w:ind w:left="0" w:hanging="0"/>
        <w:rPr>
          <w:rFonts w:ascii="Calibri" w:hAnsi="Calibri" w:cs="Calibri"/>
          <w:lang w:val="ro-RO"/>
        </w:rPr>
      </w:pPr>
      <w:r>
        <w:rPr>
          <w:rFonts w:eastAsia="Times New Roman" w:cs="Calibri" w:ascii="Calibri" w:hAnsi="Calibri"/>
          <w:color w:val="000000"/>
        </w:rPr>
        <w:t xml:space="preserve">Pentru etapa de operare, se estimează că activitățile nu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rFonts w:ascii="Calibri" w:hAnsi="Calibri" w:eastAsia="Times New Roman" w:cs="Calibri"/>
          <w:b/>
          <w:b/>
          <w:bCs/>
          <w:color w:val="000000"/>
          <w:u w:val="single"/>
        </w:rPr>
      </w:pPr>
      <w:r>
        <w:rPr>
          <w:rFonts w:eastAsia="Times New Roman" w:cs="Calibri" w:ascii="Calibri" w:hAnsi="Calibri"/>
          <w:b/>
          <w:bCs/>
          <w:color w:val="000000"/>
          <w:u w:val="single"/>
        </w:rPr>
        <w:t>Aer</w:t>
      </w:r>
    </w:p>
    <w:p>
      <w:pPr>
        <w:pStyle w:val="Default"/>
        <w:spacing w:lineRule="auto" w:line="276"/>
        <w:jc w:val="both"/>
        <w:rPr>
          <w:rFonts w:ascii="Calibri" w:hAnsi="Calibri" w:cs="Calibri"/>
          <w:sz w:val="22"/>
          <w:szCs w:val="22"/>
        </w:rPr>
      </w:pPr>
      <w:r>
        <w:rPr>
          <w:rFonts w:cs="Calibri" w:ascii="Calibri" w:hAnsi="Calibri"/>
          <w:sz w:val="22"/>
          <w:szCs w:val="22"/>
        </w:rPr>
        <w:t xml:space="preserve">În perioada de execuție a lucrărilor și de operare a proiectului, există riscul să fie generate și alte emisii de poluanți în aer în afară de CO2, cum ar fi NOx, NMVOC, SO2 și PM 2.5, dar se va asigura minimizarea impactului acestor emisii prin măsuri de protecț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vor lua următoarele măsuri de protecție pentru minimizarea impact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b/>
          <w:bCs/>
          <w:i/>
          <w:iCs/>
          <w:color w:val="000000"/>
        </w:rPr>
        <w:t xml:space="preserve">Pe perioada execuției lucrări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realizarea lucrărilor eșalonat, conform unor grafice de execuţi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utilajele de construcţie şi mijloacele de transport vor fi foarte bine întreținute pentru a minimiza emisiile de gaze; acestea vor fi verificate periodic în ceea ce priveşte nivelul de monoxid de carbon şi concentrațiile de emisii în gazele de eșapament şi vor fi puse în funcțiune numai după remedierea eventualelor defecțiun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reducerea timpului de mers în gol al motoarelor utilajelor şi mijloacelor de transpor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viteza de circulaţie va fi restricţionată, iar suprafaţa drumurilor va fi stropită cu apă la intervale regulate de timp;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alegerea de trasee optime din punct de vedere al protecţiei mediului pentru vehiculele care transportă materiale de construcţie ce pot elibera în atmosferă particule fine; transportul acestor materiale se va realiza cu vehicule acoperite cu prelate şi pe drumuri care vor fi umezite; transportul solului şi al materialelor de construcţie se va face, pe cât posibil, pe trasee stabilite în afara zonelor locui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drumurile tehnologice vor fi permanent întreţinute prin nivelare şi stropire cu apă pentru a se reduce praful;</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tropirea agregatelor şi a incintei organizărilor de şantier pentru a împiedica degajarea pulberi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la sfârșitul perioadei de construcție, zonele afectate de lucrările de construcție vor fi reabilita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amenajarea amplasamentelor de depozitare a deșeurilor și întreținerea sistemelor de colectare și evacuare a apelor uzate, care va conduce la evitarea emanațiilor de miros din zona parcărilor și a spațiilor de servicii, centrelor de întreține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va monitoriza permanent activitatea, în perioada de execuţie a lucrărilor, din punct de vedere al protecţiei factorului de mediu ae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Prin măsurile propuse, se va reduce cantitatea de poluanți atmosferici, atât în cazul celor încadrați la GES, precum NO</w:t>
      </w:r>
      <w:r>
        <w:rPr>
          <w:rFonts w:eastAsia="Times New Roman" w:cs="Calibri" w:ascii="Calibri" w:hAnsi="Calibri"/>
          <w:color w:val="000000"/>
          <w:sz w:val="14"/>
          <w:szCs w:val="14"/>
        </w:rPr>
        <w:t>x</w:t>
      </w:r>
      <w:r>
        <w:rPr>
          <w:rFonts w:eastAsia="Times New Roman" w:cs="Calibri" w:ascii="Calibri" w:hAnsi="Calibri"/>
          <w:color w:val="000000"/>
        </w:rPr>
        <w:t xml:space="preserve">, cât și a celor cu efecte nedorite asupra stării de sănătate a populației. </w:t>
      </w:r>
    </w:p>
    <w:p>
      <w:pPr>
        <w:pStyle w:val="Normal"/>
        <w:autoSpaceDE w:val="false"/>
        <w:spacing w:before="0" w:after="0"/>
        <w:ind w:left="0" w:hanging="0"/>
        <w:rPr>
          <w:rFonts w:ascii="Calibri" w:hAnsi="Calibri" w:cs="Calibri"/>
        </w:rPr>
      </w:pPr>
      <w:r>
        <w:rPr>
          <w:rFonts w:eastAsia="Calibri" w:cs="Calibri" w:ascii="Calibri" w:hAnsi="Calibri"/>
        </w:rPr>
        <w:t xml:space="preserve"> </w:t>
      </w:r>
      <w:r>
        <w:rPr>
          <w:rFonts w:cs="Calibri" w:ascii="Calibri" w:hAnsi="Calibri"/>
          <w:b/>
          <w:bCs/>
        </w:rPr>
        <w:t xml:space="preserve">Sol/Subsol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În ceea ce privește poluarea solului în perioada de </w:t>
      </w:r>
      <w:r>
        <w:rPr>
          <w:rFonts w:eastAsia="Times New Roman" w:cs="Calibri" w:ascii="Calibri" w:hAnsi="Calibri"/>
          <w:i/>
          <w:iCs/>
          <w:color w:val="000000"/>
        </w:rPr>
        <w:t xml:space="preserve">reabilitare, modernizare, extindere a reţelei de drumuri judeţene </w:t>
      </w:r>
      <w:r>
        <w:rPr>
          <w:rFonts w:eastAsia="Times New Roman" w:cs="Calibri" w:ascii="Calibri" w:hAnsi="Calibri"/>
          <w:color w:val="000000"/>
        </w:rPr>
        <w:t xml:space="preserve">și de operare, se vor implementa următoarele măsuri de prevenire a impact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nu se vor realiza gropi de împrumut în interiorul ariilor naturale proteja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pe şantier nu se vor realiza reparaţii ale utilajelor şi autovehiculelor, pentru a preveni poluarea solului cu produse petrolie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organizările de șantier nu vor fi amplasate pe zonele unde au fost identificate alunecări de teren, zone umede, situri arheologice și nici în vecinătatea ariilor naturale proteja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delimitarea corectă a amprizelor, pentru ca suprafeţele scoase din circuitul agricol să fie cât mai reduse şi respectarea limitelor amplasamentului acestor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materialele de construcţii utilizate în şantier vor fi depozitate în locuri special amenajate şi nu direct pe sol, astfel încât să nu pună în pericol siguranța angajaților şi calitatea medi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depozitarea provizorie a pământului excavat se va realiza pe suprafeţe cât mai redus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eventualele pierderi de carburanți vor fi colectate rapid, pentru a preveni deversarea lor peste prag şi poluarea solului şi a ape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utilizarea de mașini / utilaje aflate în stare optimă de funcționare, pentru a evita scurgerile accidentale ale produselor petroliere sau a uleiurilor minerale provenite de la aceste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pentru suprafeţele de teren contaminate accidental cu hidrocarburi în timpul execuției lucrărilor sau în cazul în care antreprenorii identifică soluri poluate cu hidrocarburi pe amplasamentul drumului, se va notifica autoritatea județeană pentru protecția mediului şi va fi prezentată propunerea de remediere; în acest caz, investigarea şi evaluarea poluării solului şi subsolului şi desfășurarea activităților de curățare, remediere şi reconstrucție ecologică se vor efectua în conformitate cu prevederile Legii nr. 74/2019;</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tratul vegetal decopertat se va depozita în afara ariilor naturale protejate Natura 2000 şi va fi folosit la refacerea suprafețelor de teren afectate de proiec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locațiile organizărilor de șantier vor fi delimitate, astfel încât sa nu se ocupe suprafețe suplimentare de teren;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montarea de toalete ecologice mobile, cu neutralizare chimică sau bazine etanșe și vidanjate periodic, la fronturile de lucru și organizările de șantie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apele menajere vor fi colectate într-un sistem de canalizare și stocate într-un bazin vidanjabil sau epurate într-o stație de epura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va monitoriza permanent activitatea, în perioada de execuţie a lucrărilor, din punct de vedere al protecţiei factorului de mediu sol. </w:t>
      </w:r>
    </w:p>
    <w:p>
      <w:pPr>
        <w:pStyle w:val="Default"/>
        <w:spacing w:lineRule="auto" w:line="276"/>
        <w:jc w:val="both"/>
        <w:rPr>
          <w:rFonts w:ascii="Calibri" w:hAnsi="Calibri" w:cs="Calibri"/>
          <w:sz w:val="22"/>
          <w:szCs w:val="22"/>
        </w:rPr>
      </w:pPr>
      <w:r>
        <w:rPr>
          <w:rFonts w:eastAsia="Calibri" w:cs="Calibri" w:ascii="Calibri" w:hAnsi="Calibri"/>
        </w:rPr>
        <w:t xml:space="preserve"> </w:t>
      </w:r>
      <w:r>
        <w:rPr>
          <w:rFonts w:cs="Calibri" w:ascii="Calibri" w:hAnsi="Calibri"/>
          <w:b/>
          <w:bCs/>
          <w:sz w:val="22"/>
          <w:szCs w:val="22"/>
        </w:rPr>
        <w:t xml:space="preserve">Apă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de </w:t>
      </w:r>
      <w:r>
        <w:rPr>
          <w:rFonts w:eastAsia="Times New Roman" w:cs="Calibri" w:ascii="Calibri" w:hAnsi="Calibri"/>
          <w:i/>
          <w:iCs/>
          <w:color w:val="000000"/>
        </w:rPr>
        <w:t>reabilitare, modernizare, extindere a reţelei de drumuri judeţene</w:t>
      </w:r>
      <w:r>
        <w:rPr>
          <w:rFonts w:eastAsia="Times New Roman" w:cs="Calibri" w:ascii="Calibri" w:hAnsi="Calibri"/>
          <w:color w:val="000000"/>
        </w:rPr>
        <w:t xml:space="preserve">, impactul asupra apelor va putea fi generat de execuția propriu-zisă a lucrărilor, traficul de şantier şi activităţile specifice organizărilor de şantier/ bazelor de producţi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Cantitățile de poluanți ce pot ajunge în perioada de construcţie în apele de suprafață nu afectează în mod semnificativ ecosistemele acvatice sau celelalte folosințe ale apei în aval. Impactul asupra apelor în perioada de execuție este nesemnificativ, se manifestă local şi tempora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Se apreciază că emisiile de substanţe poluante în perioada de exploatare, care ar putea ajunge direct sau indirect în apele de suprafață sau subterane nu sunt în cantități importante și nu modifică încadrarea în categoria de calitate a ape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În condiţii normale de exploatare a drumurilor județene prin respectarea măsurilor de protecţie a mediului propuse, nu există evenimente care să producă un impact semnificativ asupra resurselor de apă. </w:t>
      </w:r>
    </w:p>
    <w:p>
      <w:pPr>
        <w:pStyle w:val="Normal"/>
        <w:autoSpaceDE w:val="false"/>
        <w:spacing w:lineRule="auto" w:line="256" w:before="0" w:after="0"/>
        <w:ind w:left="426" w:hanging="0"/>
        <w:rPr>
          <w:rFonts w:ascii="Calibri" w:hAnsi="Calibri" w:eastAsia="Times New Roman" w:cs="Calibri"/>
          <w:color w:val="000000"/>
          <w:sz w:val="20"/>
          <w:szCs w:val="20"/>
          <w:lang w:val="ro-RO"/>
        </w:rPr>
      </w:pPr>
      <w:r>
        <w:rPr>
          <w:rFonts w:eastAsia="Times New Roman" w:cs="Calibri" w:ascii="Calibri" w:hAnsi="Calibri"/>
          <w:color w:val="000000"/>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oluțiile de proiectare și construcție în cadrul proiectului, vor respecta atât măsurile de conservare cuprinse în Planurile de management, regulamente sau prin deciziile ANANP cu setul minim de măsuri pentru atingerea obiectivelor de conservare, cât și măsurile generale de minimizare a impactului potențial, prin urm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Montserrat" w:ascii="Montserrat" w:hAnsi="Montserrat"/>
          <w:color w:val="000000"/>
        </w:rPr>
        <w:t xml:space="preserve">- </w:t>
      </w:r>
      <w:r>
        <w:rPr>
          <w:rFonts w:eastAsia="Times New Roman" w:cs="Calibri" w:ascii="Calibri" w:hAnsi="Calibri"/>
          <w:color w:val="000000"/>
        </w:rPr>
        <w:t xml:space="preserve">În cazul în care proiectul este susceptibil să afecteze obiectivele de conservare a siturilor Natura 2000 se va realiza studiul de evaluare adecvată; </w:t>
      </w:r>
    </w:p>
    <w:p>
      <w:pPr>
        <w:pStyle w:val="Normal"/>
        <w:autoSpaceDE w:val="false"/>
        <w:spacing w:lineRule="auto" w:line="240" w:before="0" w:after="0"/>
        <w:ind w:left="0" w:hanging="0"/>
        <w:rPr>
          <w:rFonts w:ascii="Montserrat" w:hAnsi="Montserrat" w:eastAsia="Times New Roman" w:cs="Montserrat"/>
          <w:color w:val="000000"/>
        </w:rPr>
      </w:pPr>
      <w:r>
        <w:rPr>
          <w:rFonts w:eastAsia="Times New Roman" w:cs="Montserrat" w:ascii="Montserrat" w:hAnsi="Montserrat"/>
          <w:color w:val="000000"/>
        </w:rPr>
        <w:t xml:space="preserve">- </w:t>
      </w:r>
      <w:r>
        <w:rPr>
          <w:rFonts w:eastAsia="Times New Roman" w:cs="Calibri" w:ascii="Calibri" w:hAnsi="Calibri"/>
          <w:color w:val="000000"/>
        </w:rPr>
        <w:t xml:space="preserve">Se vor prezenta soluții alternative, cu luare în considerarea a soluției alternative care are impactul negativ cel mai redus asupra ariei naturale protejate de interes comunitar și care asigură integritatea acesteia; </w:t>
      </w:r>
    </w:p>
    <w:p>
      <w:pPr>
        <w:pStyle w:val="Normal"/>
        <w:autoSpaceDE w:val="false"/>
        <w:spacing w:lineRule="auto" w:line="240" w:before="0" w:after="0"/>
        <w:ind w:left="0" w:hanging="0"/>
        <w:rPr>
          <w:rFonts w:ascii="Montserrat" w:hAnsi="Montserrat" w:eastAsia="Times New Roman" w:cs="Montserrat"/>
          <w:color w:val="000000"/>
        </w:rPr>
      </w:pPr>
      <w:r>
        <w:rPr>
          <w:rFonts w:eastAsia="Times New Roman" w:cs="Montserrat" w:ascii="Montserrat" w:hAnsi="Montserrat"/>
          <w:color w:val="000000"/>
        </w:rPr>
        <w:t>- T</w:t>
      </w:r>
      <w:r>
        <w:rPr>
          <w:rFonts w:eastAsia="Times New Roman" w:cs="Calibri" w:ascii="Calibri" w:hAnsi="Calibri"/>
          <w:color w:val="000000"/>
        </w:rPr>
        <w:t xml:space="preserve">rebuie asigurată limitarea impactului și adoptate măsuri de compensare pentru a îmbunătății starea de conservare a habitatelor și speciilor, toate fiind clar justificate; </w:t>
      </w:r>
    </w:p>
    <w:p>
      <w:pPr>
        <w:pStyle w:val="Normal"/>
        <w:autoSpaceDE w:val="false"/>
        <w:spacing w:lineRule="auto" w:line="240" w:before="0" w:after="0"/>
        <w:ind w:left="0" w:hanging="0"/>
        <w:rPr>
          <w:rFonts w:ascii="Montserrat" w:hAnsi="Montserrat" w:eastAsia="Times New Roman" w:cs="Montserrat"/>
          <w:color w:val="000000"/>
        </w:rPr>
      </w:pPr>
      <w:r>
        <w:rPr>
          <w:rFonts w:eastAsia="Times New Roman" w:cs="Montserrat" w:ascii="Montserrat" w:hAnsi="Montserrat"/>
          <w:color w:val="000000"/>
        </w:rPr>
        <w:t xml:space="preserve">- </w:t>
      </w:r>
      <w:r>
        <w:rPr>
          <w:rFonts w:eastAsia="Times New Roman" w:cs="Calibri" w:ascii="Calibri" w:hAnsi="Calibri"/>
          <w:color w:val="000000"/>
        </w:rPr>
        <w:t xml:space="preserve">În cazul în care proiectul conduce la pierderea de habitate protejate, se vor identifica soluții tehnice și constructive care asigură conectivitatea între populațiile speciilor de interes conservativ; </w:t>
      </w:r>
    </w:p>
    <w:p>
      <w:pPr>
        <w:pStyle w:val="Normal"/>
        <w:autoSpaceDE w:val="false"/>
        <w:spacing w:lineRule="auto" w:line="240" w:before="0" w:after="0"/>
        <w:ind w:left="0" w:hanging="0"/>
        <w:rPr>
          <w:rFonts w:ascii="Montserrat" w:hAnsi="Montserrat" w:eastAsia="Times New Roman" w:cs="Montserrat"/>
          <w:color w:val="000000"/>
        </w:rPr>
      </w:pPr>
      <w:r>
        <w:rPr>
          <w:rFonts w:eastAsia="Times New Roman" w:cs="Montserrat" w:ascii="Montserrat" w:hAnsi="Montserrat"/>
          <w:color w:val="000000"/>
        </w:rPr>
        <w:t xml:space="preserve">- </w:t>
      </w:r>
      <w:r>
        <w:rPr>
          <w:rFonts w:eastAsia="Times New Roman" w:cs="Calibri" w:ascii="Calibri" w:hAnsi="Calibri"/>
          <w:color w:val="000000"/>
        </w:rPr>
        <w:t xml:space="preserve">Interzicerea amplasării de organizări de șantier în interiorul ariilor naturale protejate, interzicerea utilizării resurselor naturale din aceste zone, asigurarea unui management corespunzător al deșeurilor și efluenților, fără a polua. </w:t>
      </w:r>
    </w:p>
    <w:p>
      <w:pPr>
        <w:pStyle w:val="Normal"/>
        <w:tabs>
          <w:tab w:val="clear" w:pos="720"/>
          <w:tab w:val="left" w:pos="567" w:leader="none"/>
        </w:tabs>
        <w:autoSpaceDE w:val="false"/>
        <w:spacing w:lineRule="auto" w:line="256"/>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3"/>
        </w:numPr>
        <w:spacing w:lineRule="auto" w:line="240" w:before="0" w:after="0"/>
        <w:rPr>
          <w:rFonts w:ascii="Calibri" w:hAnsi="Calibri" w:cs="Calibri"/>
          <w:iCs/>
          <w:lang w:val="ro-RO"/>
        </w:rPr>
      </w:pPr>
      <w:r>
        <w:rPr>
          <w:rFonts w:cs="Calibri" w:ascii="Calibri" w:hAnsi="Calibri"/>
          <w:lang w:val="ro-RO"/>
        </w:rPr>
        <w:t>Investițiile privind .........(</w:t>
      </w:r>
      <w:r>
        <w:rPr>
          <w:b/>
          <w:bCs/>
          <w:szCs w:val="20"/>
          <w:lang w:eastAsia="ro-RO"/>
        </w:rPr>
        <w:t xml:space="preserve"> </w:t>
      </w:r>
      <w:r>
        <w:rPr>
          <w:rFonts w:cs="Calibri" w:ascii="Calibri" w:hAnsi="Calibri"/>
          <w:i/>
          <w:iCs/>
        </w:rPr>
        <w:t>reabilitare, modernizare, extindere pentru descongestionarea și fluidizarea traficului prin intervenții asupra infrastructurii rutiere de drumuri judeţene care asigură conectivitatea directă sau indirectă cu rețeaua TEN-T de bază și extinsă, inclusiv în zona urbană (pasaje, noduri rutiere, extinderi la 4 benzi, variante ocolitoare, poduri etc)</w:t>
      </w:r>
      <w:r>
        <w:rPr>
          <w:rFonts w:cs="Calibri" w:ascii="Calibri" w:hAnsi="Calibri"/>
          <w:lang w:val="ro-RO"/>
        </w:rPr>
        <w:t>)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Normal"/>
        <w:spacing w:lineRule="auto" w:line="240" w:before="0" w:after="0"/>
        <w:ind w:left="720"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5"/>
        </w:numPr>
        <w:shd w:fill="B4C6E7" w:val="clear"/>
        <w:tabs>
          <w:tab w:val="clear" w:pos="720"/>
          <w:tab w:val="left" w:pos="0" w:leader="none"/>
        </w:tabs>
        <w:autoSpaceDE w:val="false"/>
        <w:spacing w:before="0" w:after="0"/>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Se vor respecta condițiile impuse în actul de reglementare emis de autoritatea competentă pentru protecţia mediului.</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Măsurile recomandate pentru aceste acțiuni sunt concepute astfel încât să asigure că activitățile de construcție să aibă o amprentă cât mai redusă de carbon și un impact diminuat asupra medi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utilizarea de vehicule și echipamente cu nivel scăzut de emisii GES;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numărul de mijloace de transport utilizate pentru materialele şi echipamentele necesare lucrărilor va fi corespunzător cantităților asociate de lucrăr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fac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pPr>
      <w:r>
        <w:rPr>
          <w:rFonts w:eastAsia="Times New Roman" w:cs="Calibri" w:ascii="Calibri" w:hAnsi="Calibri"/>
          <w:color w:val="000000"/>
        </w:rPr>
        <w:t>- evitarea despăduririlor.</w:t>
      </w:r>
    </w:p>
    <w:p>
      <w:pPr>
        <w:pStyle w:val="Normal"/>
        <w:autoSpaceDE w:val="false"/>
        <w:spacing w:lineRule="auto" w:line="240" w:before="0" w:after="0"/>
        <w:ind w:left="0" w:hanging="0"/>
        <w:rPr>
          <w:rFonts w:ascii="Calibri" w:hAnsi="Calibri" w:eastAsia="Times New Roman" w:cs="Calibri"/>
          <w:color w:val="000000"/>
        </w:rPr>
      </w:pPr>
      <w:r>
        <w:rPr>
          <w:rFonts w:eastAsia="Calibri" w:cs="Calibri" w:ascii="Calibri" w:hAnsi="Calibri"/>
          <w:color w:val="000000"/>
        </w:rPr>
        <w:t xml:space="preserve"> </w:t>
      </w:r>
      <w:r>
        <w:rPr>
          <w:rFonts w:eastAsia="Times New Roman" w:cs="Calibri" w:ascii="Calibri" w:hAnsi="Calibri"/>
          <w:color w:val="000000"/>
        </w:rPr>
        <w:t xml:space="preserve">Ca măsuri compensatorii de atenuare a emisiilor de GES, se vor avea în vedere: </w:t>
      </w:r>
    </w:p>
    <w:p>
      <w:pPr>
        <w:pStyle w:val="Default"/>
        <w:jc w:val="both"/>
        <w:rPr>
          <w:rFonts w:ascii="Calibri" w:hAnsi="Calibri" w:cs="Calibri"/>
          <w:sz w:val="22"/>
          <w:szCs w:val="22"/>
        </w:rPr>
      </w:pPr>
      <w:r>
        <w:rPr>
          <w:rFonts w:cs="Calibri" w:ascii="Calibri" w:hAnsi="Calibri"/>
          <w:sz w:val="22"/>
          <w:szCs w:val="22"/>
        </w:rPr>
        <w:t xml:space="preserve">- plantarea de perdele forestiere de-a lungul drumurilor vizate, acolo unde este cazul, în condițiile prevăzute de legislația națională precum și de normele tehnice silvice în vigoare (aprobate prin Ordinul nr. 766 din 23 iulie 2018); se recomandă în special specii native de arbori și arbuști, adaptate condițiilor climatice ale regiunii, ținând cont și de capacitatea de stocare a CO2 a speciilor propuse, pe termen mediu și lung; specialiștii estimează că rata de eliminare a CO2 în cazul pădurilor plantate este de 9,5 t ha−1 an−1 pentru stejar, 11,8 t ha−1 an−1 pentru alte specii cu frunze căzătoare (fag, castan, arțar, frasin etc.), 21,1 t ha−1 an−1 pentru pin (https://cbmjournal.biomedcentral.com/articles/10.1186/s13021-018-0110-8/tables/1);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recomandă mijloace de transport urban ecologi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ezvoltarea infrastructurii pentru bicicle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măsuri pentru reducerea impacturilor semnificative asupra infrastructurii verzi și refacerea conectivității coridoarelor ecolog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compensatorii menționate contribuie la măsurile de evitare a impactului schimbărilor climatice în linie cu prevederile art. 10 din Regulamentul 852/2020 și sprijină tranziția României către o economie neutră climatic.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La nivelul României, mai ales în partea sudică unde este situată și RM, temperatura medie anuală a crescut față de perioada dinainte de 1961, izoterma de 11°C deplasându-se mult la nord de Dunăre. Începând cu anul 2007, temperaturile medii anuale au depășit în cea mai mare parte a regiunii 12 și chiar 13°C. </w:t>
      </w:r>
    </w:p>
    <w:p>
      <w:pPr>
        <w:pStyle w:val="Default"/>
        <w:jc w:val="both"/>
        <w:rPr>
          <w:rFonts w:ascii="Calibri" w:hAnsi="Calibri" w:cs="Calibri"/>
          <w:sz w:val="22"/>
          <w:szCs w:val="22"/>
        </w:rPr>
      </w:pPr>
      <w:r>
        <w:rPr>
          <w:rFonts w:cs="Calibri" w:ascii="Calibri" w:hAnsi="Calibri"/>
          <w:sz w:val="22"/>
          <w:szCs w:val="22"/>
        </w:rPr>
        <w:t xml:space="preserve">Astfel, la nivelul Regiunii SM se pot înregistra următoarele riscuri asociate schimbărilor climatice: creșterea temperaturilor extreme, furtuni (inclusiv viscol), creşterea intensității precipitațiilor extreme, inundaţii (fluviale și pluvial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Se recomandă următoarele măsuri de adaptare</w:t>
      </w:r>
      <w:r>
        <w:rPr>
          <w:rFonts w:cs="Calibri" w:ascii="Calibri" w:hAnsi="Calibri"/>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utilizarea unor soluții tehnice rezistente la fluctuațiile de temperatur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roiectarea infrastructurii pentru colectarea apelor pluviale astfel încât să facă față unor cantități mai mari ale precipitațiilor extrem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monitorizarea constantă a comportamentului infrastructurii în contextul utilizării acestei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acoperirea terasamentelor cu material textil și vegetaț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realizarea de perdele forestiere în zonele expus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Evaluarea Impactului asupra Mediului se va realiza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Default"/>
        <w:jc w:val="both"/>
        <w:rPr>
          <w:rFonts w:ascii="Calibri" w:hAnsi="Calibri" w:cs="Calibri"/>
          <w:sz w:val="22"/>
          <w:szCs w:val="22"/>
        </w:rPr>
      </w:pPr>
      <w:r>
        <w:rPr>
          <w:rFonts w:cs="Calibri" w:ascii="Calibri" w:hAnsi="Calibri"/>
          <w:sz w:val="22"/>
          <w:szCs w:val="22"/>
        </w:rPr>
        <w:t xml:space="preserve">Riscurile de degradare a mediului legate de protejarea calității apei și evitarea stresului hidric vor fi identificate și abordate în conformitate cu cerințele prevăzute în Directiva 2000/60/CE (Directiva-cadru privind apa) și cu Planul de Management al bazinului hidrografic elaborat pentru corpul sau corpurile de apă potențial afectate, în consultare cu părțile interesate relevante. Evaluarea impactului asupra mediului include o evaluare a impactului asupra corpurilor de apă în conformitate cu Directiva 2000/60/CE, iar pentru riscurile identificate sunt luate măsuri de evitare sau reducere a impactului. </w:t>
      </w:r>
    </w:p>
    <w:p>
      <w:pPr>
        <w:pStyle w:val="Normal"/>
        <w:autoSpaceDE w:val="false"/>
        <w:spacing w:lineRule="auto" w:line="240" w:before="0" w:after="0"/>
        <w:ind w:left="0" w:hanging="0"/>
        <w:rPr>
          <w:rFonts w:ascii="Calibri" w:hAnsi="Calibri" w:eastAsia="Times New Roman" w:cs="Calibri"/>
          <w:color w:val="000000"/>
        </w:rPr>
      </w:pPr>
      <w:r>
        <w:rPr>
          <w:rFonts w:eastAsia="Calibri" w:cs="Calibri" w:ascii="Calibri" w:hAnsi="Calibri"/>
          <w:color w:val="000000"/>
        </w:rPr>
        <w:t xml:space="preserve"> </w:t>
      </w:r>
      <w:r>
        <w:rPr>
          <w:rFonts w:eastAsia="Times New Roman" w:cs="Calibri" w:ascii="Calibri" w:hAnsi="Calibri"/>
          <w:color w:val="000000"/>
        </w:rPr>
        <w:t xml:space="preserve">În perioada de execuție, pentru reducerea sau evitarea potențialelor efecte negative ale proiectului propus asupra apelor de suprafață și subterane, se vor implementa următoarele măsur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otarea cu toalete ecologice/ bazin vidanjabil pentru personalul implicat în etapa de construcț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marcarea organizării de șantier pentru a nu afecta şi alte suprafețe în afara celor necesare, stabilite prin proiect;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revenirea eroziunilor şi a transportului sedimentelor din zonele de construcții, inclusiv drumuri, în cursurile de ap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epozitarea controlată, în zone separate pe amplasament a materialelor de construcție și deșeurilor rezultate în etapa de execuție și de dezafectare; deșeurile destinate valorificării sau eliminării ulterioare vor fi stocate temporar. Se recomandă respectarea strictă a sistemului de gestionare a deșeur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spălării mașinilor sau utilajelor în apele de suprafață din zona de lucru;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elaborarea unui Plan de prevenire şi combatere a poluărilor accidentale şi instruirea personalului implicat în lucrările de construcție, pentru respectarea prevederilor acestui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urmări derularea tuturor lucrărilor astfel încât să se prevină eventualele contaminări ale zonei, datorate scurgerii accidentale de combustibili sau lubrifianți de la echipamentele/utilajele utilizate la lucrăr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rogramul de lucru va fi întocmit astfel încât lucrările care urmează a fi executate pe teren să nu se desfășoare în condiții meteorologice nefavorabile, condiții ce amplifică probabilitatea unui posibil impact asupra mediului şi care pot afecta chiar şi calitatea lucrăr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de atenuare propuse sunt menite să determine o stare bună a apelor de suprafață şi subterane, precum şi un potențial ecologic bun al acestora, așa cum sunt definite în Articolul 2, punctele (22) şi (23) din Regulamentul (UE) 2020/852 („Taxonomy Regulation”). </w:t>
      </w:r>
    </w:p>
    <w:p>
      <w:pPr>
        <w:pStyle w:val="Normal"/>
        <w:autoSpaceDE w:val="false"/>
        <w:spacing w:lineRule="auto" w:line="240" w:before="0" w:after="0"/>
        <w:ind w:left="0" w:hanging="0"/>
        <w:jc w:val="center"/>
        <w:rPr>
          <w:rFonts w:ascii="Calibri" w:hAnsi="Calibri" w:eastAsia="Times New Roman" w:cs="Calibri"/>
          <w:bCs/>
          <w:color w:val="000000"/>
          <w:lang w:val="ro-RO"/>
        </w:rPr>
      </w:pPr>
      <w:r>
        <w:rPr>
          <w:rFonts w:eastAsia="Times New Roman" w:cs="Calibri" w:ascii="Calibri" w:hAnsi="Calibri"/>
          <w:bCs/>
          <w:color w:val="000000"/>
          <w:lang w:val="ro-RO"/>
        </w:rPr>
      </w:r>
    </w:p>
    <w:p>
      <w:pPr>
        <w:pStyle w:val="Normal"/>
        <w:numPr>
          <w:ilvl w:val="0"/>
          <w:numId w:val="4"/>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Default"/>
        <w:jc w:val="both"/>
        <w:rPr>
          <w:rFonts w:ascii="Calibri" w:hAnsi="Calibri" w:cs="Calibri"/>
          <w:sz w:val="22"/>
          <w:szCs w:val="22"/>
        </w:rPr>
      </w:pPr>
      <w:r>
        <w:rPr>
          <w:rFonts w:cs="Calibri" w:ascii="Calibri" w:hAnsi="Calibri"/>
          <w:sz w:val="22"/>
          <w:szCs w:val="22"/>
        </w:rPr>
        <w:t xml:space="preserve">Gestionarea deşeurilor rezultate în toate etapele proiectului se va realiza în linie cu obiectivele de reducere a cantităţilor de deşeuri generate şi de maximizare a reutilizării şi reciclării, respectiv în linie cu obiectivele din cadrul general de gestionare a deşeurilor la nivel național - Planul Național de Gestionare a Deşeurilor (elaborat în baza art. 28 al Directivei 2008/98/EC privind deșeurile şi de abrogare a anumitor directive, cu modificările ulterioare şi aprobat prin Hotărârea Guvernului nr. 942/2017). </w:t>
      </w:r>
    </w:p>
    <w:p>
      <w:pPr>
        <w:pStyle w:val="Default"/>
        <w:jc w:val="both"/>
        <w:rPr>
          <w:rFonts w:ascii="Calibri" w:hAnsi="Calibri" w:cs="Calibri"/>
          <w:sz w:val="22"/>
          <w:szCs w:val="22"/>
        </w:rPr>
      </w:pPr>
      <w:r>
        <w:rPr>
          <w:rFonts w:cs="Calibri" w:ascii="Calibri" w:hAnsi="Calibri"/>
          <w:sz w:val="22"/>
          <w:szCs w:val="22"/>
        </w:rPr>
        <w:t xml:space="preserve">În toate etapele proiectului, se va menţine evidenț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 </w:t>
      </w:r>
    </w:p>
    <w:p>
      <w:pPr>
        <w:pStyle w:val="Default"/>
        <w:jc w:val="both"/>
        <w:rPr>
          <w:rFonts w:ascii="Calibri" w:hAnsi="Calibri" w:cs="Calibri"/>
          <w:sz w:val="22"/>
          <w:szCs w:val="22"/>
        </w:rPr>
      </w:pPr>
      <w:r>
        <w:rPr>
          <w:rFonts w:cs="Calibri" w:ascii="Calibri" w:hAnsi="Calibri"/>
          <w:sz w:val="22"/>
          <w:szCs w:val="22"/>
        </w:rPr>
        <w:t xml:space="preserve">Gestiunea deșeurilor (colectare, stocare provizorie, eliminare către depozite autorizate) este în sarcina contractorului (HG nr. 856/2002, cu modificările și completările ulterio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conformitate cu prevederile Deciziei nr. 2000/532/CE a Comisiei, preluată în legislația națională prin HG nr. 856/2002, cu modificările și completările ulterioare, lucrările de execuție și activitățile de întreținere și operare a drumurilor județene, nu presupune utilizarea unor categorii de materiale care să poată fi încadrate în categoria substanțelor toxice și periculoas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ceea ce priveşte deșeurile recuperabile rezultate pe perioada executării lucrărilor, conform OUG nr 92/19 august 2021, titularii pe numele cărora au fost emise autorizații de construire şi/sau desființare potrivit prevederilor Legii nr. 50/1991 privind autorizarea executării lucrărilor de construcții, republicată, cu modificările şi completările ulterioare, vor asigura gestionarea deşeurilor din construcții şi desființări, astfel încât să atingă un nivel de pregătire pentru reutilizare, reciclare şi alte operațiuni de valorificare materială, de minimum 70% din masa deşeurilor nepericuloase provenite din activități de construcţie şi desființări, cu excepția materialelor geologice naturale definite la categoria 17 05 04 din anexa la Decizia Comisiei din 18 decembrie 2014 de modificare a Deciziei 2000/532/CE de stabilire a unei liste de deşeuri în temeiul Directivei 2008/98/CE a Parlamentului European şi a Consiliului. </w:t>
      </w:r>
    </w:p>
    <w:p>
      <w:pPr>
        <w:pStyle w:val="Default"/>
        <w:jc w:val="both"/>
        <w:rPr>
          <w:rFonts w:ascii="Calibri" w:hAnsi="Calibri" w:cs="Calibri"/>
          <w:sz w:val="22"/>
          <w:szCs w:val="22"/>
        </w:rPr>
      </w:pPr>
      <w:r>
        <w:rPr>
          <w:rFonts w:cs="Calibri" w:ascii="Calibri" w:hAnsi="Calibri"/>
          <w:sz w:val="22"/>
          <w:szCs w:val="22"/>
        </w:rPr>
        <w:t xml:space="preserve">În conformitate cu reglementările în vigoare, deșeurile rezultate vor fi colectate selectiv în funcție de caracteristicile lor, transportate în depozite autorizate sau predate unor operatori economici autorizați în scopul valorificării 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Pentru etapa de operare, se estimează că activitățile nu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rFonts w:ascii="Calibri" w:hAnsi="Calibri" w:eastAsia="Times New Roman" w:cs="Calibri"/>
          <w:b/>
          <w:b/>
          <w:bCs/>
          <w:color w:val="000000"/>
          <w:u w:val="single"/>
        </w:rPr>
      </w:pPr>
      <w:r>
        <w:rPr>
          <w:rFonts w:eastAsia="Times New Roman" w:cs="Calibri" w:ascii="Calibri" w:hAnsi="Calibri"/>
          <w:b/>
          <w:bCs/>
          <w:color w:val="000000"/>
          <w:u w:val="single"/>
        </w:rPr>
        <w:t>Aer</w:t>
      </w:r>
    </w:p>
    <w:p>
      <w:pPr>
        <w:pStyle w:val="Default"/>
        <w:spacing w:lineRule="auto" w:line="276"/>
        <w:jc w:val="both"/>
        <w:rPr>
          <w:rFonts w:ascii="Calibri" w:hAnsi="Calibri" w:cs="Calibri"/>
          <w:sz w:val="22"/>
          <w:szCs w:val="22"/>
        </w:rPr>
      </w:pPr>
      <w:r>
        <w:rPr>
          <w:rFonts w:cs="Calibri" w:ascii="Calibri" w:hAnsi="Calibri"/>
          <w:sz w:val="22"/>
          <w:szCs w:val="22"/>
        </w:rPr>
        <w:t xml:space="preserve">În perioada de execuție a lucrărilor și de operare a proiectului, există riscul să fie generate și alte emisii de poluanți în aer în afară de CO2, cum ar fi NOx, NMVOC, SO2 și PM 2.5, dar se va asigura minimizarea impactului acestor emisii prin măsuri de protecț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vor lua următoarele măsuri de protecție pentru minimizarea impact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b/>
          <w:bCs/>
          <w:i/>
          <w:iCs/>
          <w:color w:val="000000"/>
        </w:rPr>
        <w:t xml:space="preserve">Pe perioada execuției lucrări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realizarea lucrărilor eșalonat, conform unor grafice de execuţi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utilajele de construcţie şi mijloacele de transport vor fi foarte bine întreținute pentru a minimiza emisiile de gaze; acestea vor fi verificate periodic în ceea ce priveşte nivelul de monoxid de carbon şi concentrațiile de emisii în gazele de eșapament şi vor fi puse în funcțiune numai după remedierea eventualelor defecțiun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reducerea timpului de mers în gol al motoarelor utilajelor şi mijloacelor de transpor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viteza de circulaţie va fi restricţionată, iar suprafaţa drumurilor va fi stropită cu apă la intervale regulate de timp;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alegerea de trasee optime din punct de vedere al protecţiei mediului pentru vehiculele care transportă materiale de construcţie ce pot elibera în atmosferă particule fine; transportul acestor materiale se va realiza cu vehicule acoperite cu prelate şi pe drumuri care vor fi umezite; transportul solului şi al materialelor de construcţie se va face, pe cât posibil, pe trasee stabilite în afara zonelor locui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drumurile tehnologice vor fi permanent întreţinute prin nivelare şi stropire cu apă pentru a se reduce praful;</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tropirea agregatelor şi a incintei organizărilor de şantier pentru a împiedica degajarea pulberi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la sfârșitul perioadei de construcție, zonele afectate de lucrările de construcție vor fi reabilita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va monitoriza permanent activitatea, în perioada de execuţie a lucrărilor, din punct de vedere al protecţiei factorului de mediu ae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b/>
          <w:bCs/>
          <w:i/>
          <w:iCs/>
          <w:color w:val="000000"/>
        </w:rPr>
        <w:t xml:space="preserve">Pentru perioada de funcționare a proiecte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amenajarea amplasamentelor de depozitare a deșeurilor și întreținerea sistemelor de colectare și evacuare a apelor uzate, care va conduce la evitarea emanațiilor de miros din zona parcărilor și a spațiilor de servicii, centrelor de întreține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realizarea unui sistem de marcaje şi de semnalizare prin care să se obțină o fluidizare bună a traficului, având ca urmare reducerea emisiilor din arderea carburanților la opriri şi pornir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Prin măsurile propuse, se va reduce cantitatea de poluanți atmosferici, atât în cazul celor încadrați la GES, precum NO</w:t>
      </w:r>
      <w:r>
        <w:rPr>
          <w:rFonts w:eastAsia="Times New Roman" w:cs="Calibri" w:ascii="Calibri" w:hAnsi="Calibri"/>
          <w:color w:val="000000"/>
          <w:sz w:val="14"/>
          <w:szCs w:val="14"/>
        </w:rPr>
        <w:t>x</w:t>
      </w:r>
      <w:r>
        <w:rPr>
          <w:rFonts w:eastAsia="Times New Roman" w:cs="Calibri" w:ascii="Calibri" w:hAnsi="Calibri"/>
          <w:color w:val="000000"/>
        </w:rPr>
        <w:t xml:space="preserve">, cât și a celor cu efecte nedorite asupra stării de sănătate a populației. </w:t>
      </w:r>
    </w:p>
    <w:p>
      <w:pPr>
        <w:pStyle w:val="Normal"/>
        <w:autoSpaceDE w:val="false"/>
        <w:spacing w:before="0" w:after="0"/>
        <w:ind w:left="0" w:hanging="0"/>
        <w:rPr>
          <w:rFonts w:ascii="Calibri" w:hAnsi="Calibri" w:cs="Calibri"/>
        </w:rPr>
      </w:pPr>
      <w:r>
        <w:rPr>
          <w:rFonts w:eastAsia="Calibri" w:cs="Calibri" w:ascii="Calibri" w:hAnsi="Calibri"/>
        </w:rPr>
        <w:t xml:space="preserve"> </w:t>
      </w:r>
      <w:r>
        <w:rPr>
          <w:rFonts w:cs="Calibri" w:ascii="Calibri" w:hAnsi="Calibri"/>
          <w:b/>
          <w:bCs/>
        </w:rPr>
        <w:t xml:space="preserve">Sol/Sub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ceea ce privește poluarea solului în perioada de execuție a lucrărilor </w:t>
      </w:r>
      <w:r>
        <w:rPr>
          <w:rFonts w:eastAsia="Times New Roman" w:cs="Calibri" w:ascii="Calibri" w:hAnsi="Calibri"/>
          <w:i/>
          <w:iCs/>
          <w:color w:val="000000"/>
        </w:rPr>
        <w:t xml:space="preserve">pentru decongestionarea și fluidizarea traficului prin investiții în infrastructura rutieră </w:t>
      </w:r>
      <w:r>
        <w:rPr>
          <w:rFonts w:eastAsia="Times New Roman" w:cs="Calibri" w:ascii="Calibri" w:hAnsi="Calibri"/>
          <w:color w:val="000000"/>
        </w:rPr>
        <w:t xml:space="preserve">și de operare, se recomandă următoarele măsuri de prevenire a impact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nu se vor realiza gropi de împrumut în interiorul ariilor naturale proteja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pe şantier nu se vor realiza reparaţii ale utilajelor şi autovehiculelor, pentru a preveni poluarea solului cu produse petrolie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organizările de șantier nu vor fi amplasate pe zonele unde au fost identificate alunecări de teren, zone umede, situri arheologice și nici în vecinătatea ariilor naturale protejat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delimitarea corectă a amprizelor, pentru ca suprafeţele scoase din circuitul agricol să fie cât mai reduse şi respectarea limitelor amplasamentului acestor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materialele de construcţii utilizate în şantier vor fi depozitate în locuri special amenajate şi nu direct pe sol, astfel încât să nu pună în pericol siguranța angajaților şi calitatea mediului;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depozitarea provizorie a pământului excavat se va realiza pe suprafeţe cât mai redus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eventualele pierderi de carburanți vor fi colectate rapid, pentru a preveni deversarea lor peste prag şi poluarea solului şi a apelo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utilizarea de mașini / utilaje aflate în stare optimă de funcționare, pentru a evita scurgerile accidentale ale produselor petroliere sau a uleiurilor minerale provenite de la acestea;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pentru suprafeţele de teren contaminate accidental cu hidrocarburi în timpul execuției lucrărilor sau în cazul în care antreprenorii identifică soluri poluate cu hidrocarburi pe amplasamentul drumului, se va notifica autoritatea județeană pentru protecția mediului şi va fi prezentată propunerea de remediere; în acest caz, investigarea şi evaluarea poluării solului şi subsolului şi desfășurarea activităților de curățare, remediere şi reconstrucție ecologică se vor efectua în conformitate cu prevederile Legii nr. 74/2019;</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tratul vegetal decopertat se va depozita în afara ariilor naturale protejate Natura 2000 şi va fi folosit la refacerea suprafețelor de teren afectate de proiec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locațiile organizărilor de șantier vor fi delimitate, astfel încât sa nu se ocupe suprafețe suplimentare de teren;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montarea de toalete ecologice mobile, cu neutralizare chimică sau bazine etanșe și vidanjate periodic, la fronturile de lucru și organizările de șantier;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apele menajere vor fi colectate într-un sistem de canalizare și stocate într-un bazin vidanjabil sau epurate într-o stație de epura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 se va monitoriza permanent activitatea, în perioada de execuţie a lucrărilor, din punct de vedere al protecţiei factorului de mediu sol. </w:t>
      </w:r>
    </w:p>
    <w:p>
      <w:pPr>
        <w:pStyle w:val="Default"/>
        <w:spacing w:lineRule="auto" w:line="276"/>
        <w:jc w:val="both"/>
        <w:rPr>
          <w:rFonts w:ascii="Calibri" w:hAnsi="Calibri" w:cs="Calibri"/>
          <w:sz w:val="22"/>
          <w:szCs w:val="22"/>
        </w:rPr>
      </w:pPr>
      <w:r>
        <w:rPr>
          <w:rFonts w:eastAsia="Calibri" w:cs="Calibri" w:ascii="Calibri" w:hAnsi="Calibri"/>
        </w:rPr>
        <w:t xml:space="preserve"> </w:t>
      </w:r>
      <w:r>
        <w:rPr>
          <w:rFonts w:cs="Calibri" w:ascii="Calibri" w:hAnsi="Calibri"/>
          <w:b/>
          <w:bCs/>
          <w:sz w:val="22"/>
          <w:szCs w:val="22"/>
        </w:rPr>
        <w:t xml:space="preserve">Ap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de execuție a lucrărilor </w:t>
      </w:r>
      <w:r>
        <w:rPr>
          <w:rFonts w:eastAsia="Times New Roman" w:cs="Calibri" w:ascii="Calibri" w:hAnsi="Calibri"/>
          <w:i/>
          <w:iCs/>
          <w:color w:val="000000"/>
        </w:rPr>
        <w:t>pentru decongestionarea și fluidizarea traficului în infrastructura rutieră</w:t>
      </w:r>
      <w:r>
        <w:rPr>
          <w:rFonts w:eastAsia="Times New Roman" w:cs="Calibri" w:ascii="Calibri" w:hAnsi="Calibri"/>
          <w:color w:val="000000"/>
        </w:rPr>
        <w:t xml:space="preserve">, impactul asupra apelor va fi generat de execuția propriu-zisă a lucrărilor, traficul de șantier şi activităţile specifice organizărilor de șantier/ bazelor de producţ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Cantitățile de poluanți ce pot ajunge în perioada de execuție a lucrărilor în apele de suprafață nu afectează în mod semnificativ ecosistemele acvatice sau celelalte folosințe ale apei în aval. Impactul asupra apelor în perioada de execuție este nesemnificativ, se manifestă local şi tempora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apreciază că emisiile de substanţe poluante în perioada de exploatare, care ar putea ajunge direct sau indirect în apele de suprafață sau subterane nu sunt în cantități importante și nu modifică încadrarea în categoria de calitate a ape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În condiţii normale de exploatare a pasajelor, tronsoanelor de drum etc. prin respectarea măsurilor de protecţie a mediului propuse, nu există evenimente care să producă un impact semnificativ asupra resurselor de apă.</w:t>
      </w:r>
    </w:p>
    <w:p>
      <w:pPr>
        <w:pStyle w:val="Normal"/>
        <w:autoSpaceDE w:val="false"/>
        <w:spacing w:lineRule="auto" w:line="240" w:before="0" w:after="0"/>
        <w:ind w:left="0" w:hanging="0"/>
        <w:rPr>
          <w:rFonts w:ascii="Calibri" w:hAnsi="Calibri" w:eastAsia="Times New Roman" w:cs="Calibri"/>
          <w:color w:val="000000"/>
        </w:rPr>
      </w:pPr>
      <w:r>
        <w:rPr>
          <w:rFonts w:eastAsia="Calibri" w:cs="Calibri" w:ascii="Calibri" w:hAnsi="Calibri"/>
          <w:color w:val="000000"/>
        </w:rPr>
        <w:t xml:space="preserve"> </w:t>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oluțiile de proiectare și construcție în cadrul proiectului vor trebui să respecte atât măsurile de conservare cuprinse în Planurile de management, regulamente sau prin deciziile ANANP cu setul minim de măsuri pentru atingerea obiectivelor de conservare, cât și măsurile generale de minimizare a impactului potențial, prin urm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 cazul în care proiectul este susceptibil sa afecteze obiectivele de conservare a siturilor Natura 2000 se va realiza studiul de evaluare adecvat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prezenta soluții alternative, cu luare în considerarea a soluției alternative care are impactul negativ cel mai redus asupra ariei naturale protejate de interes comunitar si care asigura integritatea acestei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Trebuie asigurata limitarea impactului si adoptate masuri de compensare pentru a îmbunătății starea de conservare a habitatelor și speciilor, toate fiind clar justific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 cazul în care proiectul conduce la pierderea de habitate protejate, se vor identifica soluții tehnice și constructive care asigură conectivitatea între populațiile speciilor de interes conservativ;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amplasării de organizări de șantier în interiorul ariilor naturale protejate, interzicerea utilizării resurselor naturale din aceste zone, asigurarea unui management corespunzător al deșeurilor și efluenților, fără a polu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spacing w:lineRule="auto" w:line="240" w:before="0" w:after="0"/>
        <w:ind w:left="426" w:hanging="0"/>
        <w:rPr>
          <w:rFonts w:ascii="Calibri" w:hAnsi="Calibri" w:eastAsia="Times New Roman" w:cs="Calibri"/>
          <w:iCs/>
          <w:color w:val="000000"/>
          <w:lang w:val="ro-RO"/>
        </w:rPr>
      </w:pPr>
      <w:r>
        <w:rPr>
          <w:rFonts w:eastAsia="Times New Roman" w:cs="Calibri" w:ascii="Calibri" w:hAnsi="Calibri"/>
          <w:iCs/>
          <w:color w:val="000000"/>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Reprezentant legal</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 w:name="Montserrat">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21">
          <wp:simplePos x="0" y="0"/>
          <wp:positionH relativeFrom="page">
            <wp:posOffset>22860</wp:posOffset>
          </wp:positionH>
          <wp:positionV relativeFrom="paragraph">
            <wp:posOffset>-193040</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bCs/>
      <w:sz w:val="22"/>
      <w:szCs w:val="22"/>
    </w:rPr>
  </w:style>
  <w:style w:type="character" w:styleId="WW8Num15z1">
    <w:name w:val="WW8Num15z1"/>
    <w:qFormat/>
    <w:rPr>
      <w:rFonts w:cs="Times New Roman"/>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eastAsia="MS Mincho;ＭＳ 明朝"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eastAsia="MS Mincho;ＭＳ 明朝"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alibri"/>
      <w:b/>
      <w:i w:val="false"/>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3-12-14T11:54:00Z</dcterms:modified>
  <cp:revision>41</cp:revision>
  <dc:subject/>
  <dc:title>Nr</dc:title>
</cp:coreProperties>
</file>